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Egzamin z człowieczeństw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tatniego dnia Dwóch Brzegów czeka nas wiele inspirujących spotkań. Jednym z nich będzie rozmowa z Dariuszem Załuskim - alpinistą, himalaistą, a także reżyserem i scenarzystą. Dyskusja rozpocznie się po projekcji jego filmu „Ostatnia góra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łuski tworzy głównie dokumenty o tematyce górskiej. „Ostatnia góra” to historia opowiedziana z perspektywy uczestników narodowej wyprawy na K2 w grudniu 2017 roku, która została przerwana tragedią rozgrywającą się na niedalekim szczycie Nanga Parbat.Wówczas grupa wyruszyła na ratunek Tomaszowi Mackiewiczowi i Elisabeth Revol, którą udało się uratować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wiemy jakie emocje towarzyszyły alpinistom, jak wspinaczka zmieniła ich charaktery oraz w jaki sposób przedstawione sytuacje wpłynęły na ich dalsze los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Ostatnia góra”, 03.08, godz.12:30, Małe Kino. Po seansie spotkanie z twórcami w Salonie Black Red Whi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</w:t>
      </w:r>
      <w:r>
        <w:rPr/>
        <w:t>Marta Biskup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1:31:06Z</dcterms:created>
  <dc:creator/>
  <dc:description/>
  <dc:language>en-US</dc:language>
  <cp:lastModifiedBy/>
  <cp:revision>0</cp:revision>
  <dc:subject/>
  <dc:title/>
</cp:coreProperties>
</file>